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42" w:hanging="0"/>
        <w:jc w:val="center"/>
        <w:rPr/>
      </w:pPr>
      <w:r>
        <w:rPr>
          <w:rFonts w:cs="Arial"/>
          <w:sz w:val="22"/>
          <w:szCs w:val="22"/>
        </w:rPr>
        <w:t>Gothaer Stadtwerke ENERGIE GmbH</w:t>
      </w:r>
    </w:p>
    <w:p>
      <w:pPr>
        <w:pStyle w:val="Heade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Formblatt Referenzen</w:t>
      </w:r>
    </w:p>
    <w:p>
      <w:pPr>
        <w:pStyle w:val="Normal"/>
        <w:autoSpaceDE w:val="false"/>
        <w:spacing w:lineRule="atLeast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rFonts w:cs="Arial"/>
          <w:sz w:val="22"/>
          <w:szCs w:val="22"/>
        </w:rPr>
        <w:t>Im Interesse der Übersichtlichkeit und Vollständigkeit der Referenzangaben ist vom Bieter das nachfolgende Formblatt zu verwenden.</w:t>
      </w:r>
    </w:p>
    <w:p>
      <w:pPr>
        <w:pStyle w:val="Normal"/>
        <w:autoSpaceDE w:val="false"/>
        <w:spacing w:lineRule="atLeas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z Nr: 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Bezeichnung des Bieter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ezeichnung / Beschreibung der durchgeführten Bauleistungen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rchführungszeitraum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rchführungsart (GU, Hauptunternehmer oder Nachunternehmer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eichnung des Auftraggebers mit Anschrift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prechpartner oder zuständige Kontaktstelle des Auftraggebers für Rückfrage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Telefonnummer der Kontaktstelle des Auftraggebers oder des Ansprechpartner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Wert und/oder Umfang des Auftrages (ca.-Angaben sind ausreichend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Gab oder gibt es zwischen Bieter und Auftraggeber Meinungsverschiedenheiten über die Qualität der vertragsgegenständlichen Leistungen oder über die Höhe der Vergütung?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Gab oder gibt es zwischen Bieter und Auftraggeber Rechtsstreitigkeiten aus dem Auftrag oder dessen Beendigung?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</w:tbl>
    <w:p>
      <w:pPr>
        <w:pStyle w:val="Normal"/>
        <w:spacing w:lineRule="atLeast" w:line="360"/>
        <w:ind w:right="281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42" w:hanging="0"/>
        <w:jc w:val="center"/>
        <w:rPr/>
      </w:pPr>
      <w:r>
        <w:rPr>
          <w:rFonts w:cs="Arial"/>
          <w:sz w:val="22"/>
          <w:szCs w:val="22"/>
        </w:rPr>
        <w:t>Gothaer Stadtwerke ENERGIE GmbH</w:t>
      </w:r>
    </w:p>
    <w:p>
      <w:pPr>
        <w:pStyle w:val="Normal"/>
        <w:autoSpaceDE w:val="false"/>
        <w:spacing w:lineRule="atLeas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z Nr: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Bezeichnung des Bieters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eichnung / Beschreibung der durchgeführten Bauleistungen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rchführungszeitraum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Durchführungsart (GU, Hauptunternehmer oder Nachunternehmer)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eichnung des Auftraggebers mit Anschrift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prechpartner oder zuständige Kontaktstelle des Auftraggebers für Rückfragen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Telefonnummer der Kontaktstelle des Auftraggebers oder des Ansprechpartners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Wert und/oder Umfang des Auftrages (ca.-Angaben sind ausreichend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 oder gibt es zwischen Bieter und Auftraggeber Meinungsverschiedenheiten über die Qualität der vertragsgegenständlichen Leistungen oder über die Höhe der Vergütung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Gab oder gibt es zwischen Bieter und Auftraggeber Rechtsstreitigkeiten aus dem Auftrag oder dessen Beendigung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</w:tbl>
    <w:p>
      <w:pPr>
        <w:pStyle w:val="Normal"/>
        <w:spacing w:lineRule="atLeast" w:line="360"/>
        <w:ind w:right="281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42" w:hanging="0"/>
        <w:jc w:val="center"/>
        <w:rPr/>
      </w:pPr>
      <w:r>
        <w:rPr>
          <w:rFonts w:cs="Arial"/>
          <w:sz w:val="22"/>
          <w:szCs w:val="22"/>
        </w:rPr>
        <w:t>Gothaer Stadtwerke ENERGIE GmbH</w:t>
      </w:r>
    </w:p>
    <w:p>
      <w:pPr>
        <w:pStyle w:val="Normal"/>
        <w:autoSpaceDE w:val="false"/>
        <w:spacing w:lineRule="atLeas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z Nr: 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Bezeichnung des Bieters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eichnung / Beschreibung der durchgeführten Bauleistungen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urchführungszeitraum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Durchführungsart (GU, Hauptunternehmer oder Nachunternehmer)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eichnung des Auftraggebers mit Anschrift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sprechpartner oder zuständige Kontaktstelle des Auftraggebers für Rückfragen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Telefonnummer der Kontaktstelle des Auftraggebers oder des Ansprechpartners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Wert und/oder Umfang des Auftrages (ca.-Angaben sind ausreichend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Gab oder gibt es zwischen Bieter und Auftraggeber Meinungsverschiedenheiten über die Qualität der vertragsgegenständlichen Leistungen oder über die Höhe der Vergütung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>
                <w:rFonts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cs="Arial"/>
                <w:sz w:val="22"/>
                <w:szCs w:val="22"/>
              </w:rPr>
              <w:t>Gab oder gibt es zwischen Bieter und Auftraggeber Rechtsstreitigkeiten aus dem Auftrag oder dessen Beendigung?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a</w:t>
            </w:r>
            <w:r>
              <w:rPr>
                <w:rFonts w:cs="Arial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in</w:t>
            </w:r>
          </w:p>
        </w:tc>
      </w:tr>
    </w:tbl>
    <w:p>
      <w:pPr>
        <w:pStyle w:val="Normal"/>
        <w:autoSpaceDE w:val="false"/>
        <w:spacing w:lineRule="atLeast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eit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/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Formblatt Referenz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Garamond" w:hAnsi="Garamond" w:cs="Garamond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exact" w:line="230"/>
      <w:jc w:val="both"/>
    </w:pPr>
    <w:rPr>
      <w:rFonts w:ascii="Garamond" w:hAnsi="Garamond" w:cs="Garamond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exact" w:line="230"/>
      <w:jc w:val="both"/>
    </w:pPr>
    <w:rPr>
      <w:rFonts w:ascii="Garamond" w:hAnsi="Garamond" w:cs="Garamond"/>
      <w:sz w:val="23"/>
      <w:szCs w:val="23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ularberschrift1">
    <w:name w:val="FormularÜberschrift1"/>
    <w:basedOn w:val="Normal"/>
    <w:qFormat/>
    <w:pPr>
      <w:autoSpaceDE w:val="false"/>
      <w:spacing w:lineRule="exact" w:line="294"/>
      <w:jc w:val="center"/>
    </w:pPr>
    <w:rPr>
      <w:rFonts w:ascii="Arial" w:hAnsi="Arial" w:cs="Arial"/>
      <w:sz w:val="28"/>
      <w:szCs w:val="28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5:00Z</dcterms:created>
  <dc:creator/>
  <dc:description/>
  <cp:keywords/>
  <dc:language>en-US</dc:language>
  <cp:lastModifiedBy>Jung, Judith</cp:lastModifiedBy>
  <cp:lastPrinted>2025-01-16T09:38:00Z</cp:lastPrinted>
  <dcterms:modified xsi:type="dcterms:W3CDTF">2025-01-16T08:38:00Z</dcterms:modified>
  <cp:revision>9</cp:revision>
  <dc:subject/>
  <dc:title>Referenzschreiben</dc:title>
</cp:coreProperties>
</file>